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/>
      </w:pPr>
      <w:r>
        <w:rPr>
          <w:rFonts w:cs="Times New Roman" w:ascii="Times New Roman" w:hAnsi="Times New Roman"/>
          <w:color w:val="800000"/>
          <w:sz w:val="14"/>
        </w:rPr>
        <w:t xml:space="preserve">South Pasadena High School </w:t>
      </w:r>
      <w:r>
        <w:rPr>
          <w:rFonts w:cs="Truesdell Sorts" w:ascii="Truesdell Sorts" w:hAnsi="Truesdell Sorts"/>
          <w:color w:val="800000"/>
          <w:sz w:val="14"/>
        </w:rPr>
        <w:t>d</w:t>
      </w:r>
      <w:r>
        <w:rPr>
          <w:rFonts w:cs="Times New Roman" w:ascii="Times New Roman" w:hAnsi="Times New Roman"/>
          <w:color w:val="800000"/>
          <w:sz w:val="14"/>
        </w:rPr>
        <w:t xml:space="preserve"> Freshman English</w:t>
      </w:r>
    </w:p>
    <w:p>
      <w:pPr>
        <w:pStyle w:val="Normal"/>
        <w:suppressLineNumbers/>
        <w:jc w:val="center"/>
        <w:rPr/>
      </w:pPr>
      <w:r>
        <w:rPr>
          <w:rFonts w:cs="Cataneo Swash BT;Cataneo BT" w:ascii="Cataneo Swash BT;Cataneo BT" w:hAnsi="Cataneo Swash BT;Cataneo BT"/>
          <w:color w:val="800000"/>
          <w:sz w:val="36"/>
        </w:rPr>
        <w:t>R</w:t>
      </w:r>
      <w:r>
        <w:rPr>
          <w:rFonts w:cs="Cataneo BT" w:ascii="Cataneo BT" w:hAnsi="Cataneo BT"/>
          <w:color w:val="800000"/>
          <w:sz w:val="36"/>
        </w:rPr>
        <w:t xml:space="preserve">omeo &amp; </w:t>
      </w:r>
      <w:r>
        <w:rPr>
          <w:rFonts w:cs="Cataneo Swash BT;Cataneo BT" w:ascii="Cataneo Swash BT;Cataneo BT" w:hAnsi="Cataneo Swash BT;Cataneo BT"/>
          <w:color w:val="800000"/>
          <w:sz w:val="36"/>
        </w:rPr>
        <w:t>J</w:t>
      </w:r>
      <w:r>
        <w:rPr>
          <w:rFonts w:cs="Cataneo BT" w:ascii="Cataneo BT" w:hAnsi="Cataneo BT"/>
          <w:color w:val="800000"/>
          <w:sz w:val="36"/>
        </w:rPr>
        <w:t>ulie</w:t>
      </w:r>
      <w:r>
        <w:rPr>
          <w:rFonts w:cs="Cataneo Swash BT;Cataneo BT" w:ascii="Cataneo Swash BT;Cataneo BT" w:hAnsi="Cataneo Swash BT;Cataneo BT"/>
          <w:color w:val="800000"/>
          <w:sz w:val="36"/>
        </w:rPr>
        <w:t>t</w:t>
      </w:r>
      <w:r>
        <w:rPr>
          <w:rFonts w:cs="Cataneo BT" w:ascii="Cataneo BT" w:hAnsi="Cataneo BT"/>
          <w:color w:val="800000"/>
          <w:sz w:val="36"/>
        </w:rPr>
        <w:t>, 1.4:  The Queen Mab Speech</w:t>
      </w:r>
    </w:p>
    <w:p>
      <w:pPr>
        <w:pStyle w:val="Normal"/>
        <w:suppressLineNumbers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 dream'd a dream to-night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And so did I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Well, what was yours?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That dreamers often lie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n bed asleep, while they do dream things true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O, then, I see Queen Mab hath been with you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e is the fairies' midwife, and she com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In shape no bigger than an agate-ston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n the fore-finger of an alderma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awn with a team of little atomi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thwart men's noses as they lie asleep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-spokes made of long spiders' leg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ver of the wings of grasshoppe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traces of the smallest spider's we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llars of the moonshine's watery b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hip of cricket's bone, the lash of fil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er a small grey-coated gna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Not so big as a round little wo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Prick'd from the lazy finger of a maid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chariot is an empty hazel-nu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de by the joiner squirrel or old gru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me out o' mind the fairies' coachmakers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in this state she gallops night by nigh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rough lovers' brains, and then they dream of love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courtiers' knees, that dream on court'sies stra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wyers' fingers, who straight dream on fe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dies ' lips, who straight on kisses drea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ft the angry Mab with blisters plagu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cause their breaths with sweetmeats tainted ar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gallops o'er a courtier's no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smelling out a suit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ometime comes she with a tithe-pig's tail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ckling a parson's nose as a' lies asleep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n dreams, he of another benefic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driveth o'er a soldier's neck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cutting foreign throat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breaches, ambuscadoes, Spanish blad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healths five-fathom deep; and then anon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ums in his ear, at which he starts and wak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eing thus frighted swears a prayer or two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leeps again. This is that very Mab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lats the manes of horses in the n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akes the elflocks in foul sluttish hai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nce untangled, much misfortune bodes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the hag, when maids lie on their back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resses them and learns them first to bear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king them women of good carriag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she--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Peace, peace, Mercutio, peace!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ou talk'st of nothing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MERCUTIO</w:t>
        <w:tab/>
        <w:t xml:space="preserve">True, I talk of dr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are the children of an idle brai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got of nothing but vain fantasy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is as thin of substance as the air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more inconstant than the wind, who woo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Even now the frozen bosom of the north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, being anger'd, puffs away from thenc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urning his face to the dew-dropping south.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</w:rPr>
        <w:t>BENVOLIO</w:t>
        <w:tab/>
      </w:r>
      <w:r>
        <w:rPr/>
        <w:t xml:space="preserve">This wind, you talk of, blows us from ourselves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upper is done, and we shall come too late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I fear, too early: for my mind misgiv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 consequence yet hanging in the star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all bitterly begin his fearful dat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ith this night's revels and expire the te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a despised life closed in my breas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y some vile forfeit of untimely death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ut He, that hath the steerage of my cour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irect my sail! On, lusty gentlemen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BENVOLIO</w:t>
        <w:tab/>
        <w:t xml:space="preserve">Strike, drum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[Exeunt] </w:t>
      </w:r>
    </w:p>
    <w:sectPr>
      <w:type w:val="continuous"/>
      <w:pgSz w:orient="landscape" w:w="15840" w:h="12240"/>
      <w:pgMar w:left="1440" w:right="1440" w:gutter="0" w:header="0" w:top="720" w:footer="0" w:bottom="720"/>
      <w:lnNumType w:countBy="5" w:restart="continuous" w:distance="283"/>
      <w:cols w:num="2" w:equalWidth="false" w:sep="false">
        <w:col w:w="6120" w:space="864"/>
        <w:col w:w="5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Truesdell Sorts">
    <w:charset w:val="00"/>
    <w:family w:val="roman"/>
    <w:pitch w:val="variable"/>
  </w:font>
  <w:font w:name="Cataneo Swash BT">
    <w:altName w:val="Cataneo BT"/>
    <w:charset w:val="00"/>
    <w:family w:val="script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0:28:00Z</dcterms:created>
  <dc:creator>Skip Nicholson</dc:creator>
  <dc:description/>
  <dc:language>en-US</dc:language>
  <cp:lastModifiedBy>Skip Nicholson</cp:lastModifiedBy>
  <cp:lastPrinted>1999-03-21T20:08:00Z</cp:lastPrinted>
  <dcterms:modified xsi:type="dcterms:W3CDTF">1999-03-22T04:08:00Z</dcterms:modified>
  <cp:revision>3</cp:revision>
  <dc:subject/>
  <dc:title>ROMEO AND JULIET</dc:title>
</cp:coreProperties>
</file>